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решением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ы Новоуральского городского округа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7.05. 2020  № 24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2065</wp:posOffset>
                </wp:positionV>
                <wp:extent cx="2875280" cy="169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кур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рдловской области</w:t>
                            </w:r>
                          </w:p>
                          <w:p>
                            <w:pPr>
                              <w:pStyle w:val="Style11"/>
                              <w:shd w:fill="FFFFFF" w:val="clear"/>
                              <w:spacing w:before="0" w:after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осударственному советнику</w:t>
                            </w:r>
                          </w:p>
                          <w:p>
                            <w:pPr>
                              <w:pStyle w:val="Style11"/>
                              <w:shd w:fill="FFFFFF" w:val="clear"/>
                              <w:spacing w:before="0" w:after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юстиции 2 класса</w:t>
                            </w:r>
                          </w:p>
                          <w:p>
                            <w:pPr>
                              <w:pStyle w:val="Style11"/>
                              <w:shd w:fill="FFFFFF" w:val="clear"/>
                              <w:spacing w:lineRule="atLeast" w:line="270" w:before="0" w:after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6"/>
                                <w:szCs w:val="26"/>
                              </w:rPr>
                              <w:t>Охлопкову С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620014, Свердловская обл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г. Екатеринбург, ул. Московская, 2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i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33.4pt;mso-wrap-distance-left:9.05pt;mso-wrap-distance-right:9.05pt;mso-wrap-distance-top:0pt;mso-wrap-distance-bottom:0pt;margin-top:0.95pt;mso-position-vertical-relative:text;margin-left:2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кур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вердловской области</w:t>
                      </w:r>
                    </w:p>
                    <w:p>
                      <w:pPr>
                        <w:pStyle w:val="Style11"/>
                        <w:shd w:fill="FFFFFF" w:val="clear"/>
                        <w:spacing w:before="0" w:after="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государственному советнику</w:t>
                      </w:r>
                    </w:p>
                    <w:p>
                      <w:pPr>
                        <w:pStyle w:val="Style11"/>
                        <w:shd w:fill="FFFFFF" w:val="clear"/>
                        <w:spacing w:before="0" w:after="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юстиции 2 класса</w:t>
                      </w:r>
                    </w:p>
                    <w:p>
                      <w:pPr>
                        <w:pStyle w:val="Style11"/>
                        <w:shd w:fill="FFFFFF" w:val="clear"/>
                        <w:spacing w:lineRule="atLeast" w:line="270" w:before="0" w:after="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6"/>
                          <w:szCs w:val="26"/>
                        </w:rPr>
                        <w:t>Охлопкову С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 xml:space="preserve">620014, Свердловская обл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г. Екатеринбург, ул. Московская, 21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Cs w:val="27"/>
                        </w:rPr>
                      </w:pPr>
                      <w:r>
                        <w:rPr>
                          <w:bCs/>
                          <w:i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Сергей Алексеевич!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ешением Арбитражного суда Свердловской области от 20.01.2012 по делу А60-12994/2009 ЗАО «АМУР» признано несостоятельным (банкротом), в отношении которого открыто конкурсное производство, определением суда от 06.11.2019 срок конкурсного производства продлен до 10.04.2020.</w:t>
      </w:r>
    </w:p>
    <w:p>
      <w:pPr>
        <w:pStyle w:val="Normal"/>
        <w:suppressAutoHyphens w:val="true"/>
        <w:ind w:firstLine="54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пределением Арбитражного суда Свердловской области от 21.04.2015 конкурсным управляющим должника, ЗАО «АМУР» утвержден Хвошнянский Олег Семенович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Реализация имущества ЗАО «АМУР» проходит на электронной торговой площадке в сети Интернет по адресу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fabrikant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, также информация о торгах и их завершении публикуется на сайте ЕФРСБ (Единый федеральный реестр сведений о банкротстве).  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о имеющейся информации часть здания 401. Этаж:1 с подвалом, двумя вставками, двумя встройками и антресолями, площадь: 157 504,8, подземная этажность – один, кадастровый номер: 66-66-31/048/2008-357. 1973 г.в. Инв.00083, расположенное по адресу: Свердловская область, г. Новоуральск, ул.Автомоторная, д.1,стр.4 в соответствии с договором купли-продажи № 855/12/01/18 от 16.01.2018 было продано на электронной торговой площадке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fabrikant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(лот № 395 (номер торговой процедуры на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fabrikant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5033422) в соответствии с Федеральным законом от 26.10.2002 № 127-ФЗ «О несостоятельности (банкротстве)» ЗАО «АМУР» в лице конкурсного управляющего Хвошнянского О.С. физическому лиц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1 мая 2019 года в связи с поступлением информации о возможных нарушениях законодательства Российской Федерации при сносе зданий/строений ЗАО «АМУР», расположенных в г. Новоуральске, ул. Автомоторная, д.1, состоялся выезд комиссии, в состав которой входили представители органов местного самоуправления Новоуральского городского округа, по указанному адресу для проверки состояния объектов недвижим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ходе осуществления обследования было установлено, что здание 401, расположенное по адресу: Свердловская область, г. Новоуральск, ул. Автомоторная, д.1,стр.4, фактически полностью разрушено, при этом, при обследовании территории обнаружено подвальное помещение, затопленное грунтовыми водами с масляными разводами.</w:t>
      </w:r>
    </w:p>
    <w:p>
      <w:pPr>
        <w:pStyle w:val="Normal"/>
        <w:suppressAutoHyphens w:val="true"/>
        <w:ind w:firstLine="567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 состоянию на 2017 год в подвальных помещениях завода оставались не утилизированными экологически опасные вещества (далее - отходы)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 емкостей с маслом марки МЗМ-16 (19,4 тонн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 бака с пенообразователем (27тонн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етонные емкости с необработанным эмульсионным раствором (900 м</w:t>
      </w:r>
      <w:r>
        <w:rPr>
          <w:rFonts w:cs="Liberation Serif;Times New Roman" w:ascii="Liberation Serif;Times New Roman" w:hAnsi="Liberation Serif;Times New Roman"/>
          <w:sz w:val="26"/>
          <w:szCs w:val="26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подвале траншейных фундаментных прессов – масло марки МЗМ-16 (10 тонн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маслоподвале под компрессорной станцией – масло (10 тонн).</w:t>
      </w:r>
    </w:p>
    <w:p>
      <w:pPr>
        <w:pStyle w:val="Heading1"/>
        <w:shd w:fill="FFFFFF" w:val="clear"/>
        <w:ind w:firstLine="720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Указанные вещества могут быть отнесены к отходам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  <w:t>III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и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  <w:t>IV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классов опасности в соответствии с ГОСТ 12.1.007-76 «Система стандартов безопасности труда (ССБТ). Вредные вещества. Классификация и общие требования безопасности (с Изменениями №1,2)».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8 марта 2018 года состоялось совещание под председательством Министра промышленности и науки Свердловской области Пересторонина С.В. по вопросу «О ходе процедуры конкурсного производства в ЗАО «АМУР» и о перспективах развития промышленной площадки предприятия» (протокол от 10.04.2018 № 16)(далее - Протокол)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указанном совещании принимали участие, представитель собственника зданий на территории ЗАО «АМУР», исполняющий обязанности исполнительного директора ЗАО «АМУР», представитель конкурсного управляющего ЗАО «АМУР», а также представители Администрации Новоуральского городского округа,  Администрации Горнозаводского управленческого округа Свердловской области, прокуратуры ЗАТО г.Новоуральск, Министерства промышленности и науки Свердловской обла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  <w:shd w:fill="FFFFFF" w:val="clear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ротоколом совещания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бственнику зданий на территории ЗАО «АМУР» были даны рекомендации, а именно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1) разработать и направить в Администрацию Новоуральского городского округа  плана мероприятий по удалению и утилизации отходов из подвалов здания № 401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) удалить и утилизировать отходы из подвалов здания № 401;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3) до начала работ по сносу (демонтажу) объектов завершить процедуру государственной регистрации права собственности на часть здания 401, в том числе: направить в Администрацию Новоуральского городского округа заявление о согласовании сделки купли-продажи Госкорпорацией «Росатом», обеспечитьрегистрацию перехода права собственности на часть здания после получения одобрения сделки купли-продажи со стороны Госкорпорации «Росатом», направить в Администрацию Новоуральского городского округа заявления о предоставлении в аренду земельного участка под объектами  и о согласовании данной сделки с Госкорпорацией «Росатом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) до начала работ по сносу (демонтажу) объектов разработать в соответствии с требованиями статьи 37 Федерального закона от 30.12.2009 года № 384-ФЗ «Технический регламент о безопасности зданий и сооружений», пунктом 24 Положения о составе разделов проектной документации и требованиях к их содержанию, утвержденного постановлением Правительства Российской Федерации от 16.02.2008 № 87, проект организации работ по сносу (демонтажу) объектов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) до начала работ по сносу (демонтажу) объектов предоставить в Администрацию Новоуральского городского округа решение собственника о сносе (демонтаже) объектов, проект организации работ по сносу (демонтажу объектов, копии договоров подряда на осуществление работ по сносу (демонтажу объектов и утилизации отходов)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6) до начала работ по сносу (демонтажу) объектов получить в Администрации Новоуральского городского округа постановление о сносе (демонтаже) объектов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7) после окончания работ по сносу (демонтажу) объектов подготовить в соответствии с требованиями Федерального закона от 13 июля 2015 № 218-ФЗ «О государственной регистрации недвижимости» акт обследования, подтверждающий прекращение существования объектов в связи с гибелью или уничтожением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8) не позднее 30 дней после окончания работ по сносу (демонтажу) объектов) обратиться в орган регистрации прав с заявлением о снятии объектов с кадастрового учета и прекращении права собственности на объекты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9) не позднее 30 дней после окончания работ по сносу (демонтажу) объектов направить в Администрацию Новоуральского городского округа уведомление об окончании работ по сносу (демонтажу) объектов и оформить прекращение арендных взаимоотношений по земельному участку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 неоднократные запросы Администрации Новоуральского городского округа, представитель собственника зданий на территории ЗАО «АМУР» - Раудштейн К.В. (участвовавший в вышеуказанном совещании) о предоставлении информации по реализации мероприятий Протокола не реагирует, т.е. фактически на сегодняшний день указанные мероприятия остаются не выполненными, что влечет за собой нарушение требований действующего законодательства Российской Федераци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4.06.2019 Администрацией Новоуральского городского округа в адрес прокурора ЗАТО г. Новоуральск было направлено обращение о принятии мер прокурорского реагирования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8.06.2019 прокурором ЗАТО г. Новоуральск обращение Администрации Новоуральского городского округа было направлено для рассмотрения по компетенции в Департамент государственного жилищного и строительного надзора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Из полученного письма Департамента государственного жилищного и строительного надзора Свердловской области поступившего в Администрацию Новоуральского городского округа 12.07.2019 вх. № 531/01-18 следует, что разрешение вопросов указанных в обращении, а именно о нарушении на территории ЗАТО г. Новоуральск требований действующего законодательства Российской Федерации при сносе объектов капитального строительства не входит в компетенцию Департамент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распоряжением Администрации Новоуральского городского округа от 23.01.2020 № 15-а в целях осуществления контроля выполнения поручений, предусмотренных вышеуказанным Протоколом создана комиссия по проверке выполнения протокольных поручений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07.02.2020 комиссией осуществлен выезд на территорию ЗАО «АМУР» по адресу: г. Новоуральск, ул. Автомоторная,1 произведен осмотр зданий и сооружений на предмет установления следующих фактов: снос (демонтаж) зданий, утилизация отходов, составлен акт осмотра.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результате осмотра комиссией установлено, что здания разрушены, на месте зданий находится несанкционированная свалка строительного мусора. Из акта от 07.02.2020 следует, что во время выезда на место состоялась встреча с представителем конкурсного управляющего ЗАО «АМУР» Хвошнянского О.С., который сообщил о текущем состоянии работ по сносу объектов и ориентировочном сроке окончании работ – до 01.07.2020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о итогам проведения мероприятия Администрацией Новоуральского городского округа в адрес конкурсного управляющего ЗАО «АМУР» Хвошнянского О.С. направлено письмо о предоставлении копий договоров подряда, акты выполненных работ на осуществление работ по демонтажу объектов, а также на утилизацию отходов. Из поступившего ответа конкурсного управляющего ЗАО «АМУР» Хвошнянского О.С. от 19.02.2020 №25 следует, что демонтаж каких-либо зданий и сооружений, а также утилизация отходов им не проводились, указанные работы проводились покупателем зд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  <w:shd w:fill="FFFFFF" w:val="clear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shd w:fill="FFFFFF" w:val="clear"/>
        </w:rPr>
        <w:t>По сведениям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Единого государственного реестра недвижимости об объекте недвижимости собственником объекта недвижимости, расположенного по адресу: Свердловская область, г. Новоуральск, ул. Автомоторная, д.1, стр.4, до настоящего времени является ЗАО «АМУР».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shd w:fill="FFFFFF" w:val="clear"/>
        </w:rPr>
        <w:t xml:space="preserve">Как следует из статьи 131 ГК РФ, право собственности и другие вещные права на недвижимые вещи, ограничения этих прав, их возникновение, переход и прекращение подлежат государственной регистрации в едином государственном реестре органами, осуществляющими государственную регистрацию прав на недвижимость и сделок с ней. 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u w:val="single"/>
          <w:shd w:fill="FFFFFF" w:val="clear"/>
        </w:rPr>
        <w:t>Согласно статье 8.1 ГК РФ права на имущество, подлежащие государственной регистрации, возникают с момента регистрации соответствующих прав на него, если иное не установлено законом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shd w:fill="FFFFFF" w:val="clear"/>
        </w:rPr>
        <w:t>.</w:t>
      </w:r>
      <w:r>
        <w:rPr>
          <w:rFonts w:cs="Arial" w:ascii="Liberation Serif;Times New Roman" w:hAnsi="Liberation Serif;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shd w:fill="FFFFFF" w:val="clear"/>
        </w:rPr>
        <w:t xml:space="preserve">Пунктом 1 статьи 551 ГК РФ также предусмотрено, что переход права собственности на недвижимость по договору продажи недвижимости к покупателю подлежит государственной рег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ледовательно, покупатель по договору купли-продажи № 855/12/01/18 от 16.01.2018 не вправе распоряжаться полученным им во владение имуществом, поскольку право собственности на это имущество до момента государственной регистрации сохраняется за продавцом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настоящее время объект недвижимости, расположенный по адресу: Свердловская область, г. Новоуральск, ул. Автомоторная, д.1, стр.4, собственником которого является ЗАО «АМУР», разрушен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shd w:fill="FFFFFF" w:val="clear"/>
        </w:rPr>
        <w:t xml:space="preserve">Кроме того, в связи с тем, что все объекты недвижимости ЗАО «АМУР» находятся на территории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ЗАТО г. Новоуральск,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shd w:fill="FFFFFF" w:val="clear"/>
        </w:rPr>
        <w:t xml:space="preserve"> для государственной регистрации перехода права собственности на недвижимость по договору продажи недвижимости к покупателю не имеющего регистрации в ЗАТО г.Новоуральск необходимо получение решения (постановления) Администрации Новоуральского городского округа о допуске граждан и юридических лиц к участию в совершении сделок в отношении объектов недвижимого имущества, находящегося на территории ЗАТО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огласования Госкорпорацией «Росатом» или подведомственными организациями Госкорпорации «Росатом», в соответствии со статьей 8 Закона Российской Федерации от 14.07.1992 № 3297-1 «О закрытом административно-территориальном образовании», Порядком согласования Госкорпорацией «Росатом» или подведомственными организациями Госкорпорации «Росатом» совместно с Федеральной службой безопасности Российской Федерации или территориальными органами Федеральной службы безопасности Российской Федерации решений органов местного самоуправления закрытых административно-территориальных образований об участии граждан и юридических лиц в совершении сделок в отношении объектов недвижимого имущества, находящегося на территории закрытого административно-территориального образования, утвержденным приказом Госкорпорации «Росатом» от 06.06.2017 № 1/15-НПА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о настоящего времени обращения сторон по договору купли-продажи части здания 401, расположенного по адресу: Свердловская область, г.Новоуральск, ул.Автомоторная, д.1, стр.4 о получении решения о согласовании сделки с подведомственной организацией Госкорпорации «Росатом» - АО «УЭХК», а также заявления о предоставлении в аренду земельного участка под объектом и о согласовании данной сделки с Госкорпорацией «Росатом» в Администрацию Новоуральского городского округа не поступали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Также, Дума Новоуральского округа считает необходимым отметить, что ввиду того, что переход права собственности сторонами по договору купли-продажи № 855/12/01/18 от 16.01.2018 в установленном законом порядке не зарегистрирован, за период с момента заключения договора и по настоящее время ЗАО «АМУР» начислены задолженность по арендной плате и пени за пользование земельным участком в общей сумме более 3,7 млн. руб. Учитывая, что ЗАО «АМУР» находится  в процедуре банкротства, получить указанные средства в бюджет Новоуральского городского округа будет фактически невозможно. Таким образом, невыполнение участниками гражданского оборота обязанности по своевременной регистрации перехода прав на недвижимое имущество, наносит значительный материальный ущерб интересам Новоуральского городского округ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Кроме того, в настоящее время в производстве МУ МВД России по Новоуральскому ГО и МО «п. Уральский» находится материал проверки (КУСП № 17526 от 28.10.2019) по заявлению Главы Новоуральского городского округа о возбуждении уголовного дела по ст. 195 УК РФ в отношении конкурсного управляющего ЗАО «АМУР» Хвошнянского О.С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 основании вышеизложенного, в целях предотвращения причинения ущерба окружающей среде, а также здоровью граждан Дума Новоуральского городского округа просит Вас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) провести проверку на предмет установления законности действий (бездействия) конкурсного управляющего ЗАО «АМУР» Хвошнянского О.С., в отношении указанного объекта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в части соблюдения требований природоохранного законодательства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действий (бездействия) по вопросам, связанным со сносом здания, в том числе в связи с фактом наличия на указанном земельном участке несанкционированной свалки, образовавшейся в результате сноса здания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отсутствием регистрации перехода права собственности на объект, непринятием мер к понуждению провести такую регистрацию;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) в случае выявления нарушений требований законодательства принять меры прокурорского реагирования (в том числе меры по привлечению к установленной законом ответственности виновных в противоправных действиях лиц), о результатах сообщить в Думу Новоуральского городского округа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Настоящее обращение принято решением Думы Новоуральского городского округа от 27 мая 2020 года № 24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С уважением,</w:t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Heading3"/>
        <w:jc w:val="left"/>
        <w:rPr/>
      </w:pPr>
      <w:r>
        <w:rPr>
          <w:rFonts w:cs="Liberation Serif;Times New Roman" w:ascii="Liberation Serif;Times New Roman" w:hAnsi="Liberation Serif;Times New Roman"/>
          <w:b w:val="false"/>
          <w:color w:val="000000"/>
          <w:sz w:val="26"/>
          <w:szCs w:val="26"/>
        </w:rPr>
        <w:t xml:space="preserve">Председатель Думы </w:t>
      </w:r>
    </w:p>
    <w:p>
      <w:pPr>
        <w:pStyle w:val="TextBody"/>
        <w:jc w:val="left"/>
        <w:rPr>
          <w:rFonts w:ascii="Liberation Serif;Times New Roman" w:hAnsi="Liberation Serif;Times New Roman" w:cs="Liberation Serif;Times New Roman"/>
          <w:color w:val="000000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Cs w:val="26"/>
        </w:rPr>
        <w:t>Новоуральского городского округа                                                         М.А. Денисов</w:t>
      </w:r>
    </w:p>
    <w:p>
      <w:pPr>
        <w:pStyle w:val="TextBody"/>
        <w:rPr>
          <w:rFonts w:ascii="Liberation Serif;Times New Roman" w:hAnsi="Liberation Serif;Times New Roman" w:cs="Liberation Serif;Times New Roman"/>
          <w:color w:val="000000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985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auto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sz w:val="28"/>
      <w:szCs w:val="24"/>
    </w:rPr>
  </w:style>
  <w:style w:type="character" w:styleId="Style9">
    <w:name w:val=" Знак Знак"/>
    <w:basedOn w:val="Style8"/>
    <w:qFormat/>
    <w:rPr>
      <w:color w:val="000000"/>
      <w:sz w:val="26"/>
      <w:szCs w:val="24"/>
    </w:rPr>
  </w:style>
  <w:style w:type="character" w:styleId="4">
    <w:name w:val=" Знак Знак4"/>
    <w:basedOn w:val="Style8"/>
    <w:qFormat/>
    <w:rPr>
      <w:sz w:val="28"/>
      <w:szCs w:val="24"/>
    </w:rPr>
  </w:style>
  <w:style w:type="character" w:styleId="3">
    <w:name w:val=" Знак Знак3"/>
    <w:basedOn w:val="Style8"/>
    <w:qFormat/>
    <w:rPr>
      <w:sz w:val="28"/>
      <w:szCs w:val="26"/>
    </w:rPr>
  </w:style>
  <w:style w:type="character" w:styleId="2">
    <w:name w:val=" Знак Знак2"/>
    <w:basedOn w:val="Style8"/>
    <w:qFormat/>
    <w:rPr>
      <w:rFonts w:ascii="Georgia" w:hAnsi="Georgia" w:cs="Georgia"/>
      <w:b/>
      <w:sz w:val="24"/>
      <w:szCs w:val="22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brikant.ru/" TargetMode="External"/><Relationship Id="rId3" Type="http://schemas.openxmlformats.org/officeDocument/2006/relationships/hyperlink" Target="http://www.fabrikant.ru/" TargetMode="External"/><Relationship Id="rId4" Type="http://schemas.openxmlformats.org/officeDocument/2006/relationships/hyperlink" Target="http://www.fabrikan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11:00Z</dcterms:created>
  <dc:creator>Углинских И.В.</dc:creator>
  <dc:description/>
  <cp:keywords/>
  <dc:language>en-US</dc:language>
  <cp:lastModifiedBy>1</cp:lastModifiedBy>
  <cp:lastPrinted>2020-05-29T11:55:00Z</cp:lastPrinted>
  <dcterms:modified xsi:type="dcterms:W3CDTF">2020-06-03T09:11:00Z</dcterms:modified>
  <cp:revision>3</cp:revision>
  <dc:subject/>
  <dc:title/>
</cp:coreProperties>
</file>